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688934725"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908224492"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